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just compiled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mplete...you cannot shoot...but wihtin the next 2 months...by June afukk version should b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uploaded at Utopia BBS (410-557-0868) First under the VMW Shareware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  at School Days(410-612-1515)..Probably under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ways Deater....#27 at Utopia and #8 At School Days...E-Mail me Wit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5 to quit the game from anyw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de Using Paintpro...another program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