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 ��     �����  ������ ��  �� ����� 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 ������     ��  �� ��  �� ������ ��  ��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 ������     �����  ��  �� ������ 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 ��  ��     ��  �� ��  �� ��  �� ��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� ��  ��     �����  ������ ��  �� ����� 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INVASION OF THE INANIM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nc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SAVING/LOAD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 CURRENT BUGS (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 PRAISE/ACCOMPLIS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e 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6/ 400K RAM/ 50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t a reasonabl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6 33Mhz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gitized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 RAM, Sound Blaster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have been developing this on a 386 33Mhz and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bly.  It runs so much smoother on a 486. 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ptimize the code some 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all the files are in the same directory (lis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if any are missing, you will get a run-time err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TBSETUP configuration utility.  Pick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B1 to run the game.  See "TROUBLESHOOTING"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om Bombem off of a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ype "tb1 -cdrom" to start the program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or say "y" when prompted if you want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mode there are no saved games and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will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1.EXE     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ETUP.EXE 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TB1   - Config File Created by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OUND.EXE  - Cool sound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2.TB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TB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GORG.TB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CRASH.TB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OBJ.TB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.TB1    � Graphics files in PAINTPRO 5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OMB1.TB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MA1.TB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SCR.TB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HAPES.TB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COBJ.TB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CHIEF.TB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ASHIP.TB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L2SHIP.TB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LEV3.TB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L3INTR.TB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EERM.TB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CONSOL.TB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PIT.TB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ASH.TB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BCOBJ.TB1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BTRACT.TB1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2.TB1   - Level Tw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4.TB1   - Level F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- Info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FONT.TB1   - Fonts for the game (a standard VGA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CORE.TB1  - The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1.DOC      - The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.TB1   -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x.TB1      - Where x is a number... these ar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derstand the game, pick the "Story" option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.  This part of the game took a lo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and is fu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udio Error!" is not a real error.  I just save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ouble of recording a voice-track for the game.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have said, "That's cheating!" but anyway unles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time and a CD-ROM, it is not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 in the story, any key will speed up most sce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will quit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the game, select "NEW GAME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humorous movie will show; press &lt;esc&gt;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tself is pretty simplistic as of yet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ot the things coming at you.  The arrow keys manu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evering takes a little bit of practice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shoots.  You can shoot up to two miss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toggles sound.  "P" pauses.  If the game play is too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"+" and "-" keys to adjust.  Sorry, if it ru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at the onset, then your computer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evel culminates with a "boss" character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y and see what happens.  The dialog will clue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level is now totally finished.  Be sur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ames whenever you start a new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three and four are currently under develop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three, use the arrow keys to "walk" around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will fire a weapon if you've picked one up.  To activ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up things, walk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four is similar to level two.  (Actually they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ame game engine).  They will be finished by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documented featue: when your score reache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 your shields ar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ummary of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Manu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Slows down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Increases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Show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Saves the Game (see "SAVING/LOADING GAM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SAVING/ LOAD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ave games.  However the only part that is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you begin the level.  Therefore there is no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ing your game until you reach level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seem annoying, but at this point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way to implement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usually runs fine on most computers.  Occasion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lock up on my brother for some inexplicabl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locks up frequently, try playing withou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ERRORS:  (Characterized by a "Rumtime Error at 4454:34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.)  Either a genuine bug or el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.TB1" graphics files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ING UP    :  If you have a sound blaster, try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SOUND, using the "TBSETUP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ERRORS :  If you want soundblaster sound, HIMEM.S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loaded.  Check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RRORS  :  If you have a sound blaster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sound, be sure your "SET BL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in your autoexec.bat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SH GRATING SOUND: This has happened occassional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ain point on level two.  I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 it.  If it's annoying,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 ERRORS   : Contact me at vmweaver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ame is freeware.  There is no copy protection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it you will let me know, by mail or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nation is not required, but if you want t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attending college soon (Fall of 1996) so m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has changed from what it was earli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mweaver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get Tom Bombem at its web si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wam.umd.edu/~vmweaver/tb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college education is expensive, so any don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bi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 Weaver                    vmweaver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al 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6 Foster Kno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ppa, MD 21085-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thank many people who helped 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an Brodsky for his excelent sound blas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m at 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no sound blaster sound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s of PCGPE.  This program started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lying toaster" demonstration from the Asphi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tutorials.  I gradually replaced most of thei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still use their putpixel, waitretrace, setm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lso like to thank all my friends who hav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, especially Gus Thompson, because she went to S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ve me time to work on this.  Also Marie Pros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piration, and she also went away for thre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ing me to work on this.  Thanks to Nick Attanas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 actually plays this game a lot, and whos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hastened work on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m going to learn how to use Mode X vga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sedly this will speed up the code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386 like me, you probably won'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'm also going to try to get some musi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, and of course add mo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watch for a SGI gl port and possi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of Linux port.  The only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'll have to be in C. (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CURRENT BUGS (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ne: No Known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wo: Locks up for no reason near end someti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ree: Many.  This level still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doors will not activate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send you to the wro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er doesn't work, nor do enem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oactive flooring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t it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our:Not done.  Right now is level two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ap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FOR NEWER RELEASES TO HAVE FEWER BU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 unique bug, e-mail me describ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PRAISE/ACCOMPLISHMENTS OF TOM BOM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ly it will be on one of Pacific Hi-Te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ehead" CD's.  We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rman book company has offered to put it in a C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hareware Game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a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just like it when it says 'Ahhh... Mr. Bombem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Greg Grabowski, Bel Air,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's simplicity reminded me of the earl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ers... Kind of nostalgic... But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[is] the very clever cinematic tex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&gt;&gt; Delanc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game is well designed but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current product li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Apoge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Watch for the newest version of Tom Bombem...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ce Weaver         14 July 1996  18:12:59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