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WAR III                                     (C) 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WAR III                   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WAR III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WAR III                                 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fty space shoot-em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HO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o happy you have bought/downloaded/been forced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/ this game you wish to start right up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w3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 might be helpfull, and there is a hidden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EXTRA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      There is none yet...but watch for newer version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ABOUT SPACEWAR I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war III is a direct copy off of the original graphics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spacewars, developed at MIT in the '60s.  This version is 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CGA version by Bill Seil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written in Turbo Pascal v5.0 and has taken about 6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ff and on working to produce.  All graphics made in Paint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S/KEYS TO PRESS/STORY/ETC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1 Controls:                           Player 2 Control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             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Q    �    W    �    E    �   Remember   �    7    �    8    �    9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�  </w:t>
      </w:r>
      <w:r>
        <w:rPr/>
        <w:t>Always Use  �         �         �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Laser  �  Cloak  � Missile � "F5" to Quit �  Laser  �  Cloak  � Missil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͹              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A    �    S    �    D    �              �    4    �    5    �    6 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&lt;Ŀ�         ���&gt;      �              �      &lt;Ŀ�         ���&gt;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tate�</w:t>
      </w:r>
      <w:r>
        <w:rPr>
          <w:rtl w:val="true"/>
        </w:rPr>
        <w:t>ٺ</w:t>
      </w:r>
      <w:r>
        <w:rPr/>
        <w:t xml:space="preserve"> </w:t>
      </w:r>
      <w:r>
        <w:rPr/>
        <w:t>Forward ���Rotate �              � Rotate�</w:t>
      </w:r>
      <w:r>
        <w:rPr>
          <w:rtl w:val="true"/>
        </w:rPr>
        <w:t>ٺ</w:t>
      </w:r>
      <w:r>
        <w:rPr/>
        <w:t xml:space="preserve"> </w:t>
      </w:r>
      <w:r>
        <w:rPr/>
        <w:t>Forward ���Rotate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͹              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Z    �    X    �    C    �              �    1    �    2    �    3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 �         �              �         �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ergy  �  Warp   � Shields �              � Energy  �  Warp   � Shield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ͼ              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Lasers and Missiles to Destroy Your Op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Your Manuevering and Warp Capabilities to Dodge At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st Of All, Transfer Your Energy To Shields and Back wis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Consider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les:    Consume 1 Unit Of Energy, But Cause 4 Units of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s:      Consume 1 Unit Of Energy, But Cause 2 Units of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s:     Consume 1 Unit Of Energy every Rocket B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ak:       Consume 1 Unit Of Energy Per Second While Eng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p:        Consume 8 Units Of Energy To Randomly Relocate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REEWARE      &lt;Courtesy of Mark Cox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Freeware - that means that there is no registration f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py this software, give it to anyone, and use it for any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ject to the license at the end of this document).  If you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wish to support the author-  a gift would be treasu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d, send any spare money, games you made (no viruses plea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CENSE/WARRAN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ame SPACWAR III and all relating files (SW3.EXE,*.sw3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time-consumingly written by the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will allow you to to:  use the software, make as many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 and documentation as you wish,  give such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yone, and distribute the software and documentation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onic means.  This means that as a company you could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WAR III on any of your Networks fre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be distributed in Shareware/Public Domain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copying and distributing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 Copy Of The Software May Be Distributed Or Given Away Without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Document; And Neither The Program Or Document May Be Altered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 Any Way, Or Reverse-Engineered By Disassembly Or Other Method.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rranty of any kind, and the author is not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mages of any kind.  Any viruses, hard disk errors,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osions or anything of the sort I did not cause, so it'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uly.  If you useg this software, you agree to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te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OME BASIC INFORMATION ON VMW SOFTWA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, the aforementioned "VMW SOFTWARE" technically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is not incorporated, and has no tax liscence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papers.  That is why I cannot charge money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es, the author of this is 16 years old...so any gift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helping put him through college or upgrading his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, or both.  &lt;I have a 1200 baud modem right n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for some strange reason you would like to writ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this name, feel free to send me samples, but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viruses.  I am not stupid or naive.  I do check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stuff.  And if you wrote the virus yoursel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ew, please don't ruin my computer. 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nyone who wants to steal the name of my company/pipe d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rademark it so I can't use it, I have one ques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a company with my initia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Watch out for other versions and new games.  Tha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ther VMW SOFTWARE PRODU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AINTPR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y games use this for graphics.  A paint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me.  It saves graphics in a text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loaded easily into any programming langu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Pascal, and Basic samples included.  Also, scre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utility.  Whole program not totaly done, but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DVENTURES IN TIME AND SP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so this game is just barely started, but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ise.  I am working on it and it has an awesome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Don't know when it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m Weiner Caf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ame in GERMAN!  Learn German as you play a fu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ing game based on the DEUTSCH AKTUEL ser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s.  Will be done by Sept '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BASIC/PASCAL sample programs!!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300 basic/pascal programs doing anything from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tals to rotating 3-D images of the enterprose,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"Little Bird House in Your Soul" to synthesiz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ship en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Ny Of These Cool Things, either send me a blank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Self adressed stamped envelope, or somehow get m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it at a board you call.   :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HOW TO REACH ME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at many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ncent We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6 Foster Knoll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ppa, MD 21085-47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 Earth, Solar System, Milky Way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OPIA BBS ---HOME BBS OF VMW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0-557-0868-----14.4K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y number..and all others may be prone to change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ard always seems to be losing its user 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usually #23 Deater  (--Yep a cosyso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@13034       (Renegade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@4108        (PlaN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@2           (Liv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----supposedly Utopia somehow gets Internet E-Mail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am (supposedly) 23-4108%oznet@tweekco.ness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reply please include Self Adressed Stamped Envel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est version include blan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x....Vince Weaver  AKA Deater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-Jun 1994.......11:52:15 ED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