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PRO:    Programmed by:      Vincent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load up routine:  John Clem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Help:      Paul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Idea :      Jeff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from Sysops:   Jason Gr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lem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T O P I A   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icial BBS of VM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10-557-0868 --now 14.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  Mouse Suppor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Menu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st version you can also send a blank disk a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 evelope (of appropriate size and postag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cent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6 Foster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ppa, MD 21085-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NTPRO      ammendum....6/23/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n't worked on this program for a while...</w:t>
      </w:r>
    </w:p>
    <w:p>
      <w:pPr>
        <w:pStyle w:val="PreformattedText"/>
        <w:bidi w:val="0"/>
        <w:jc w:val="left"/>
        <w:rPr/>
      </w:pPr>
      <w:r>
        <w:rPr/>
        <w:t>I still use it in making games...like Space War III...</w:t>
      </w:r>
    </w:p>
    <w:p>
      <w:pPr>
        <w:pStyle w:val="PreformattedText"/>
        <w:bidi w:val="0"/>
        <w:jc w:val="left"/>
        <w:rPr/>
      </w:pPr>
      <w:r>
        <w:rPr/>
        <w:t>I have an internet address now :  23-4108%oznet@tweekco.nes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d appreciate comme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updates as warran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nce Weav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nstruction press F1 while running it..</w:t>
      </w:r>
    </w:p>
    <w:p>
      <w:pPr>
        <w:pStyle w:val="PreformattedText"/>
        <w:bidi w:val="0"/>
        <w:jc w:val="left"/>
        <w:rPr/>
      </w:pPr>
      <w:r>
        <w:rPr/>
        <w:t>And to skip that annoying initial spinning typ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RO256.exe  -     (Yep..with a minus sign after 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RO40.EXE -</w:t>
      </w:r>
    </w:p>
    <w:p>
      <w:pPr>
        <w:pStyle w:val="PreformattedText"/>
        <w:bidi w:val="0"/>
        <w:jc w:val="left"/>
        <w:rPr/>
      </w:pPr>
      <w:r>
        <w:rPr/>
        <w:t>Oh yeah...also read FILE_ID.DIZ....it migh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 well..anyone with Pascal experince who could help improve this...</w:t>
      </w:r>
    </w:p>
    <w:p>
      <w:pPr>
        <w:pStyle w:val="PreformattedText"/>
        <w:bidi w:val="0"/>
        <w:jc w:val="left"/>
        <w:rPr/>
      </w:pPr>
      <w:r>
        <w:rPr/>
        <w:t>PLEASE CONTACT ME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