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those of you having problems with this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1 in the program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o the menus try ALT-= or Alt-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while the cursor is on the color bar to chang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Paintpro -  (Paintpro with a minus sign) to skip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pinning initials.  It is too fast 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oo slow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urrently not get the help menu in the 25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x... Vince We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elp I'm either #23 deater at Utopia BBS  2400bps 410-557-0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#27 deater at School Days 2400bps 410-612-1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