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people with versions od paintpro less the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file format for paintpro. 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UPGRADE by typing.  "PPUPGRA filename" where filename is your old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ould like to know the new file format,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                      egavga, cga, or partial (If you don't use the who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                       4, 16, 256 (depending on which dri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ze                         The x siz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size                         The y siz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the standard format- Color*1000 + Nmber of pix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new basic and pascalc(ANd hopefull soon C) drivers to loa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nce Weaver 8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opia BBS 557-0868 #3 D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