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load Paintpro Files in Basic use the file LOADPI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emarks that are self-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aintpro Files In Pascal use the File PASLOA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PASLOAD.PAS, EGAVGA.BGI, PICLOAD.TPU, and SAMPLES.P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l in the Pascal direct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--- Vincent Wea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