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Fight....THis was written by Vince Weaver In Basi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...to kill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guys contorols are:            The red gu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-up                                    8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eft    d-right                       4-left         6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down   c drop bombs                              2-down    2-drop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working....try Caps and Num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MW Software Production......Call Utopia BBS 410-557-086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(and better) VMW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