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only to be used in mode 13h (320x200 in 256 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nefficient and you should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ppp converter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72k array in memory that does not go aw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which can be ann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scally, run PPP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get your image on the screen.  Press "Shift-Print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and then run the "PPPWRITE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"shift-prtsct" "pppwrite" as often as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