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intpro version 6.0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Vincent Weaver  (vmweaver@wam.umd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tp://www.wam.um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younger my goal was always to make comput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n an Apple IIe, or when in 7th grade we got a 386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33Mhz, I would always work on games.  One problem I h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graphics.  Making a picture pixel by pixel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ne with graph paper took forever.  But I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W-BASIC and knew no bett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1992 (when I was in 9th grade) I had a revelation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y own paint program, that could create pictur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m into BASIC.  I did just that.  In Turbo Pasca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 had just learned) I created a paint program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at to call it, I saved it as PAINTPROGRAM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ill Gates and the 8 letter dos file limit,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PAINTPRO.PAS and hence the paintpro format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paintpro was an extremely crude program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BGI and allowing 16 color editing in VGA an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Some clever design work on my part eventuall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tty good interface going (no mouse, and cryptic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nes, circles, magnification and my own fil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PRO format from versions 1.0-4.0 wa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very large text file usuall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RLE encoding ( I didn't realize I used RLE encod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6.  I always thought it was a nifty algorythm I inven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you start in the upper left corner of the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olor, and count how many pixels across the color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When the color changes, you save to disk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across.  Do this for the whole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 saved.  As I was saying, versions 1.0-4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pro saved it as a text file of integers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being  color*1000+num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extremely bulky and slow, but easy to import into C,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all basic.  By this time I stopped using Basic, 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Turbo Pascal.  But my friend, Jeff, was an amazing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used the program to create graphics for Basic programs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John used paintpro to make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time I finished version 4.0 of paintpro.  This ver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VGA256.BGI to implement a 256 colot 320x200 mod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as with 256 colors the integer size would be overfl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*1000.  I was stumbling; further devolpment was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 Jeff created his own program, using the Paintpro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sual basic and continue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discoveres TSR's and I developed a screen-captur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Paintpro, hello Deluxe-Paint and screen capt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ed me through two games I never finished, AITAS and SPACEWAR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n 1994 I went to Germany as an exchange student.  There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GPE (PC Game Programmers Encyclopedia).  In it I learn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ssembly and MCGA mode 13h (320x200x256) and from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programming in this mode.  But I needed a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pro version 4.1 was invented.  It was a crude attemp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.  It packed the files smaller, but it wast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 Using this and a 256 color screen capture I develope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ork on Tom Bombem, my best game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year later I revised the paintpro format, version 5.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much improved, didn't waste space, and incuded pal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Development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n the Summer of 1996, after working on loading paintpro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machines (sgi's and others) I refined the format on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haven't talked to Jeff in a year and John uses paint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ally, I never felt the need to be backward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now have a pcx to paintpro converter, because afte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gnorance I finally got a book and realized that the paint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amazingly similar to the PCX format.  Oh well.  I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pro format (.ppp) was developed by me, Vince We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 is has developed from text into packed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latform independant, all of my curr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or the IBM PC in mode 13h (320x200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aters:  A graphics file, semi-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Dimensions : 4096x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Colors: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 bi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:  Integer to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of the paramaters are stored this way to sav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ally an integer is 2 bytes long (16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e integer 266 is $010A hex or 0000 0001 0000 1010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integer to 3 bytes does is strip the top 4 bi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wo integers (limiting the size of each to 4096, 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ximum values of the file) and runs the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12 bit intgers together is 24 bits, or 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ese two stripped integers are saved as 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  say the integers 320 and 200 are to be stor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20 = $0140 hex           200 = $00C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00|0001 0010 0000     0000|0000 1100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4 bits stripped  0001 0010|0000         0000|1100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             !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01 0010     0000 0000    1100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$14          $00         $C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e leading 0 is stripped off of ea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hree bytes $14 $00 $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little confusing, but this is the method I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 works prett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PRO     8 bytes,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6.0         4 bytes,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ize,ysize  3 bytes (2 integers two 3 bytes. 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ax value 4095 for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colors,0  3 bytes (2 integers two 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ax value 2047 for colors.  0 is space hol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0..(numcolors-1)] of 3 byte (r,g,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4 bit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,numacross  3bytes (2 integers two 3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 until screen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optimizations you have to watch for the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over v5.0 by at least 1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ping:  If a numacross goes past the right edg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ap it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 if the first one is decoded (5,540) the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 is drawn until the end (at 320) and 32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tracted and then the remaining 220 go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pixel:  If a value is over 2048, then it is a singl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value-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 if color or numacross is 2148, then put one pixel of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these only occur in pairs of 2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saving 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sic format.  It is used extensively in Tom Bom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tandard application of RLE (run-length encod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incidently similar to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the format for any appl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